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>
          <w:vanish/>
        </w:rPr>
      </w:pPr>
      <w:r>
        <w:rPr>
          <w:vanish/>
        </w:rPr>
        <w:t>§10.10</w:t>
      </w:r>
      <w:r>
        <w:rPr>
          <w:vanish/>
          <w:szCs w:val="22"/>
        </w:rPr>
        <w:tab/>
        <w:t>b.</w:t>
        <w:tab/>
        <w:t>Form: Client Interview Sheet: Information on Change of Employ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Qaire"/>
        <w:rPr/>
      </w:pPr>
      <w:r>
        <w:rPr/>
        <w:t xml:space="preserve">List the name, address, and industry of the new employer: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 xml:space="preserve">List the name, address, and industry of the former employer: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 xml:space="preserve">When was the employee working for the former employer? </w:t>
        <w:tab/>
      </w:r>
    </w:p>
    <w:p>
      <w:pPr>
        <w:pStyle w:val="Qaire"/>
        <w:rPr/>
      </w:pPr>
      <w:r>
        <w:rPr/>
        <w:t xml:space="preserve">Describe the primary job duties with the former employer: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 xml:space="preserve">Describe the primary job duties with the new employer: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 xml:space="preserve">List the employee’s education: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 xml:space="preserve">List the employee’s previous work experience: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>List the titles and dates of publication of any relevant articles written by the employee: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>List all of the employee’s patents, patentable inventions, and copyrightable works: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>Describe the circumstances leading to the change in employment (i.e., Who initiated the change? Were any discussions held with the new employer during work hours?):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>List all confidentiality agreements, employment agreements, and invention agreements between the employee and former employers, partners, or business associates: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 xml:space="preserve">Describe the nature and source of all information that the employee wishes to use in the new employment: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rPr/>
      </w:pPr>
      <w:r>
        <w:rPr/>
        <w:t xml:space="preserve">Other relevant information: </w:t>
        <w:tab/>
        <w:t xml:space="preserve"> </w:t>
        <w:tab/>
        <w:t xml:space="preserve"> </w:t>
        <w:tab/>
        <w:t xml:space="preserve"> </w:t>
        <w:tab/>
      </w:r>
    </w:p>
    <w:p>
      <w:pPr>
        <w:pStyle w:val="Qaire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>||§10</dc:title>
</cp:coreProperties>
</file>